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ertragliche Zusicherung einer Bank (Akkreditivban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für Rechnung ihres Auftraggebers (Käufer)</w:t>
      </w:r>
    </w:p>
    <w:p>
      <w:pPr>
        <w:pStyle w:val="Normal"/>
        <w:numPr>
          <w:ilvl w:val="0"/>
          <w:numId w:val="1"/>
        </w:numPr>
        <w:rPr/>
      </w:pPr>
      <w:r>
        <w:rPr/>
        <w:t>innerhalb eines festgelegten Zeitraumes (Laufzeit)</w:t>
      </w:r>
    </w:p>
    <w:p>
      <w:pPr>
        <w:pStyle w:val="Normal"/>
        <w:numPr>
          <w:ilvl w:val="0"/>
          <w:numId w:val="1"/>
        </w:numPr>
        <w:rPr/>
      </w:pPr>
      <w:r>
        <w:rPr/>
        <w:t>an einen bestimmten Empfänger (Verkäufer)</w:t>
      </w:r>
    </w:p>
    <w:p>
      <w:pPr>
        <w:pStyle w:val="Normal"/>
        <w:numPr>
          <w:ilvl w:val="0"/>
          <w:numId w:val="1"/>
        </w:numPr>
        <w:rPr/>
      </w:pPr>
      <w:r>
        <w:rPr/>
        <w:t>unter der Voraussetzung der Einreichung vorgeschriebener, akkreditivkonformer Dokumente</w:t>
      </w:r>
    </w:p>
    <w:p>
      <w:pPr>
        <w:pStyle w:val="Normal"/>
        <w:numPr>
          <w:ilvl w:val="0"/>
          <w:numId w:val="1"/>
        </w:numPr>
        <w:rPr/>
      </w:pPr>
      <w:r>
        <w:rPr/>
        <w:t>einen bestimmten Betrag</w:t>
      </w:r>
    </w:p>
    <w:p>
      <w:pPr>
        <w:pStyle w:val="Normal"/>
        <w:numPr>
          <w:ilvl w:val="0"/>
          <w:numId w:val="1"/>
        </w:numPr>
        <w:rPr/>
      </w:pPr>
      <w:r>
        <w:rPr/>
        <w:t>in vorgeschriebener Währung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8799830" cy="568706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9840" cy="5686920"/>
                          <a:chOff x="0" y="0"/>
                          <a:chExt cx="8799840" cy="56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99840" cy="56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8480" y="91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8480" y="91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8480" y="91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8480" y="91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8480" y="91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68160" y="947520"/>
                            <a:ext cx="206172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Arten d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okumentenakkreditiv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8520"/>
                            <a:ext cx="1552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ach der Art d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Verpflicht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4920" y="1658520"/>
                            <a:ext cx="1552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Nach d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volvierbar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0" y="1658520"/>
                            <a:ext cx="1552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onderfor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1658520"/>
                            <a:ext cx="1552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Nach d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Übertragbar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658520"/>
                            <a:ext cx="155268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ach der Art d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Benutzbar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1585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nwiderruflic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unbestätig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estätig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199680"/>
                            <a:ext cx="1581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iderrufl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285280"/>
                            <a:ext cx="1800720" cy="14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ahlungsakk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ichtzahlungs- akkrediti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eferred-Payment- Akk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Akzeptierungsakk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egoziierungsakk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2285280"/>
                            <a:ext cx="1585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Übertragb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icht Übertrag-  b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2285280"/>
                            <a:ext cx="165672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volviere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icht Revol-viere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2284560"/>
                            <a:ext cx="14839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ommercial Letters of Cred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Gegenakkrediti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acking Cred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pt;width:692.9pt;height:447.8pt" coordorigin="180,132" coordsize="13858,8956">
                <v:rect id="shape_0" stroked="f" o:allowincell="f" style="position:absolute;left:180;top:132;width:13857;height:89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3" stroked="t" o:allowincell="f" style="position:absolute;left:7107;top:157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7107;top:157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7107;top:157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7107;top:157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7107;top:157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8" stroked="t" o:allowincell="f" style="position:absolute;left:5484;top:1624;width:3246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Arten d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okumentenakkreditiv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9" stroked="t" o:allowincell="f" style="position:absolute;left:180;top:2744;width:2444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ach der Art d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Verpflichtu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0" stroked="t" o:allowincell="f" style="position:absolute;left:8739;top:2744;width:2444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Nach d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volvierbarke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1" stroked="t" o:allowincell="f" style="position:absolute;left:11593;top:2744;width:2444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onderfor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2" stroked="t" o:allowincell="f" style="position:absolute;left:5886;top:2744;width:2444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Nach d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Übertragbarke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3" stroked="t" o:allowincell="f" style="position:absolute;left:3033;top:2744;width:2444;height:75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ach der Art d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Benutzbarke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3731;width:2495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nwiderruflic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unbestätig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estäti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5171;width:248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iderruf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3731;width:2835;height:2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ahlungsakk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ichtzahlungs- akkrediti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eferred-Payment- Akk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Akzeptierungsakk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egoziierungsakk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3731;width:2495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Übertragb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icht Übertrag-  b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6;top:3731;width:2608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volviere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icht Revol-vier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8;top:3730;width:2336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ommercial Letters of Cred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Gegenakkrediti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acking Cred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u zahlen bzw. Wechsel zu akzeptieren oder zu negoziier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766820</wp:posOffset>
                </wp:positionV>
                <wp:extent cx="15875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9.65pt;mso-wrap-distance-left:9.05pt;mso-wrap-distance-right:9.05pt;mso-wrap-distance-top:0pt;mso-wrap-distance-bottom:0pt;margin-top:296.6pt;mso-position-vertical-relative:text;margin-left: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4:35:00Z</dcterms:created>
  <dc:creator>René Fuchs</dc:creator>
  <dc:description/>
  <dc:language>en-US</dc:language>
  <cp:lastModifiedBy>René Fuchs</cp:lastModifiedBy>
  <cp:lastPrinted>2004-10-04T16:40:00Z</cp:lastPrinted>
  <dcterms:modified xsi:type="dcterms:W3CDTF">2004-10-04T14:40:00Z</dcterms:modified>
  <cp:revision>2</cp:revision>
  <dc:subject/>
  <dc:title>Vertragliche Zusicherung einer Bank (Akkreditivbank)</dc:title>
</cp:coreProperties>
</file>