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Dokumentenprüfung</w:t>
      </w:r>
      <w:r>
        <w:rPr>
          <w:rFonts w:cs="Verdana" w:ascii="Verdana" w:hAnsi="Verdana"/>
          <w:sz w:val="16"/>
          <w:szCs w:val="16"/>
        </w:rPr>
        <w:br/>
        <w:br/>
        <w:t>Für alle Akkreditivdokumente gilt Folgendes: Eröffnende und bestätigende Bank stehen jeweils 7 Bankarbeitstage nach dem Erhalt der Dokument zu prüfen und zu entscheiden, ob die Dokumente aufgenommen oder zurückgewiesen werden sollen.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br/>
        <w:t>1. Hat der Exporteur die Dokumente rechtzeitig (innerhalb der Akkreditivgültigkeit und innerhalb der Vorlegungsfrist) eingereicht?</w:t>
        <w:br/>
        <w:t>2. Sind die eingereichten Dokumente vollständig und in der Vorgeschriebenen Anzahl ausgestellt worden?</w:t>
        <w:br/>
        <w:t>3. Beziehen sich die eingereichten Dokumente nachweisbar alle auf dasselbe Warengeschäft und enthalten sie alle notwendigen Angaben</w:t>
        <w:br/>
        <w:t>4. Entsprechen die Dokumente der äußeren Aufmachung nach und auch untereinander den Akkreditivbedingungen?</w:t>
        <w:br/>
        <w:t>5. Weisen die Dokumente die gesamte Warenmenge aus oder liegt ggf. eine genehmigte Teillieferung vor?</w:t>
        <w:br/>
        <w:br/>
      </w:r>
      <w:r>
        <w:rPr>
          <w:rFonts w:cs="Verdana" w:ascii="Verdana" w:hAnsi="Verdana"/>
          <w:b/>
          <w:bCs/>
          <w:i/>
          <w:iCs/>
          <w:sz w:val="16"/>
          <w:szCs w:val="16"/>
          <w:u w:val="single"/>
        </w:rPr>
        <w:t>Die Handelsrechnung</w:t>
      </w:r>
      <w:r>
        <w:rPr>
          <w:rFonts w:cs="Verdana" w:ascii="Verdana" w:hAnsi="Verdana"/>
          <w:sz w:val="16"/>
          <w:szCs w:val="16"/>
        </w:rPr>
        <w:br/>
        <w:br/>
        <w:t>· Ist die Handelsrechnung auf den Namen des Akkreditivauftraggebers und mit der im Akkreditiv angegebenen Anschrift ausgestellt und in der vorgeschriebenen Anzahl vorhanden?</w:t>
        <w:br/>
        <w:t>· Ist die Rechnung auf die gleiche Währung wie im Akkreditiv vorgeschrieben ausgestellt und rechtsverbindlich unterschrieben?</w:t>
        <w:br/>
        <w:t>· Stimmt die Beschreibung der Ware in der Rechnung genau wörtlich mit der im Akkreditiv genannten überein?</w:t>
        <w:br/>
        <w:t>· Stimmen ferner die Einzel- und Gesamtpreis der Ware und die Lieferbedingungen mit den im Akkreditiv genannten überein?</w:t>
        <w:br/>
        <w:t>· Sind aus der Handelsrechnung die Markierungen, Gewichts- und Mengenangaben, ggf. Stückzahlen und die Verpackung ersichtlich?</w:t>
        <w:br/>
        <w:t>· Enthält die Rechnung den Hinweis auf die Versandart und den Versandweg (z.B. Schiffsname, Versand- und Bestimmungshafen) und einen Vermerk über die Lieferklausel?</w:t>
        <w:br/>
        <w:br/>
      </w:r>
      <w:r>
        <w:rPr>
          <w:rFonts w:cs="Verdana" w:ascii="Verdana" w:hAnsi="Verdana"/>
          <w:b/>
          <w:bCs/>
          <w:i/>
          <w:iCs/>
          <w:sz w:val="16"/>
          <w:szCs w:val="16"/>
          <w:u w:val="single"/>
        </w:rPr>
        <w:t>Der Versicherungsnachweis</w:t>
      </w:r>
      <w:r>
        <w:rPr>
          <w:rFonts w:cs="Verdana" w:ascii="Verdana" w:hAnsi="Verdana"/>
          <w:sz w:val="16"/>
          <w:szCs w:val="16"/>
        </w:rPr>
        <w:br/>
        <w:br/>
        <w:t>· Entspricht das Versicherungsdokument dem im Akkreditiv gefordertem?</w:t>
        <w:br/>
        <w:t>· Ist das Versicherungsdokument in der Sprache des Akkreditivs ausgestellt?</w:t>
        <w:br/>
        <w:t>· Ist die Versicherungspolice und/oder das Versicherungszertifikat von einer Versicherungsgesellschaft ausgestellt?</w:t>
        <w:br/>
        <w:t>· Ist das Versicherungsdokument in der Währung des Akkreditivbetrages und in die vorgeschriebenen Höhe ausgestellt?</w:t>
        <w:br/>
        <w:t>· Liegen alle Ausfertigungen des Versicherungspapiers vor und enthalten sie den Vermerk „Prämie bezahlt“ sowie den erforderlichen Übertragungsvermerk?</w:t>
        <w:br/>
        <w:t>· Ist das Versicherungsdokument in der vorgeschriebenen Form ausgestellt (Order-, Inhaber- oder Namenspapier)?</w:t>
        <w:br/>
        <w:t>· Deckt das Versicherungsdokument alle im Akkreditiv angegebenen Risiken?</w:t>
        <w:br/>
        <w:t>· Trägt das Versicherungsdokument kein späteres Datum als das Versanddokument?</w:t>
        <w:br/>
        <w:t>· Stimmen Markierung, Gewicht, Transportweg und -art mit den anderen Dokumenten überein?</w:t>
        <w:br/>
        <w:t>· Steht die in Allgemeingehaltenen Ausdrücken beschriebene Warenbezeichnung nicht im Widerspruch zur Warenbeschreibung im Akkreditiv?</w:t>
        <w:br/>
        <w:t>· Schließt der Versicherungsbetrag eine im Akkreditiv ggf. geforderten Überversicherung (imaginärer Gewinn von z.B. 10%) mit ein?</w:t>
        <w:br/>
        <w:br/>
      </w:r>
      <w:r>
        <w:rPr>
          <w:rFonts w:cs="Verdana" w:ascii="Verdana" w:hAnsi="Verdana"/>
          <w:b/>
          <w:bCs/>
          <w:i/>
          <w:iCs/>
          <w:sz w:val="16"/>
          <w:szCs w:val="16"/>
          <w:u w:val="single"/>
        </w:rPr>
        <w:t>Das Konnossement</w:t>
      </w:r>
      <w:r>
        <w:rPr>
          <w:rFonts w:cs="Verdana" w:ascii="Verdana" w:hAnsi="Verdana"/>
          <w:sz w:val="16"/>
          <w:szCs w:val="16"/>
        </w:rPr>
        <w:br/>
        <w:br/>
        <w:t>· Entspricht die Art des Konnossement den Vorschriften des Akkreditivs?</w:t>
        <w:br/>
        <w:t>· Liegt ein „reines“ Konnossement vor, das die Verladung der Ware an Bord bestätigt?</w:t>
        <w:br/>
        <w:t>· Ist das Konnossement in der vorgeschriebenen Form ausgestellt?</w:t>
        <w:br/>
        <w:t>· Ist das „an Order“ ausgestellte Konnossement auch ordnungsgemäß indossiert?</w:t>
        <w:br/>
        <w:t>· Wurde der „volle Satz“ Konnossemente, deren Anzahl in jedem einzelnen Konnossement genannt sein muss, eingereicht?</w:t>
        <w:br/>
        <w:br/>
        <w:br/>
      </w:r>
      <w:r>
        <w:rPr>
          <w:rFonts w:cs="Verdana" w:ascii="Verdana" w:hAnsi="Verdana"/>
          <w:b/>
          <w:bCs/>
          <w:i/>
          <w:iCs/>
          <w:sz w:val="16"/>
          <w:szCs w:val="16"/>
          <w:u w:val="single"/>
        </w:rPr>
        <w:t>Was tun, bei Beanstandung der Dokumente???</w:t>
      </w:r>
      <w:r>
        <w:rPr>
          <w:rFonts w:cs="Verdana" w:ascii="Verdana" w:hAnsi="Verdana"/>
          <w:sz w:val="16"/>
          <w:szCs w:val="16"/>
        </w:rPr>
        <w:br/>
        <w:br/>
        <w:t>· bei geringfügigen Abweichungen: Zahlung unter Vorbehalt</w:t>
        <w:br/>
        <w:t>· bei erheblichen Abweichungen: Leistung ist zurückzustellen, Avisierende Bank kann Dokumente auch zum Inkasso hereinnehm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3:52:00Z</dcterms:created>
  <dc:creator>René Fuchs</dc:creator>
  <dc:description/>
  <dc:language>en-US</dc:language>
  <cp:lastModifiedBy>René Fuchs</cp:lastModifiedBy>
  <cp:lastPrinted>2004-10-04T15:53:00Z</cp:lastPrinted>
  <dcterms:modified xsi:type="dcterms:W3CDTF">2004-10-04T13:56:00Z</dcterms:modified>
  <cp:revision>2</cp:revision>
  <dc:subject/>
  <dc:title>Dokumentenprüfung</dc:title>
</cp:coreProperties>
</file>